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  <w:t>LISTA DE ABREVIATURAS E SI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MFCC</w:t>
        <w:tab/>
        <w:tab/>
        <w:tab/>
        <w:t>Coeficientes Mel-cepstrai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FFT</w:t>
        <w:tab/>
        <w:tab/>
        <w:tab/>
        <w:t>Transformada Rápida de Fourier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DFT</w:t>
        <w:tab/>
        <w:tab/>
        <w:tab/>
        <w:t>Transformada Discreta de Fourier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DCT </w:t>
        <w:tab/>
        <w:tab/>
        <w:tab/>
        <w:t>Transformada Discreta do Co-sen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FIR</w:t>
        <w:tab/>
        <w:tab/>
        <w:tab/>
        <w:t>Resposta Finita ao Impuls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IR</w:t>
        <w:tab/>
        <w:tab/>
        <w:tab/>
        <w:t>Resposta Infinita ao Impuls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DCT</w:t>
        <w:tab/>
        <w:tab/>
        <w:tab/>
        <w:t>Transformada Inversa do Co-sen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C</w:t>
        <w:tab/>
        <w:tab/>
        <w:tab/>
        <w:t>Corrente Contínua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701" w:footer="0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10T12Esq">
    <w:name w:val="Est1.0T12Esq"/>
    <w:basedOn w:val="Normal"/>
    <w:qFormat/>
    <w:pPr>
      <w:spacing w:before="0" w:after="240"/>
      <w:jc w:val="both"/>
    </w:pPr>
    <w:rPr/>
  </w:style>
  <w:style w:type="paragraph" w:styleId="Est10T0FNegCen">
    <w:name w:val="Est1.0T0FNegCen"/>
    <w:basedOn w:val="Normal"/>
    <w:qFormat/>
    <w:pPr>
      <w:jc w:val="center"/>
    </w:pPr>
    <w:rPr>
      <w:b/>
    </w:rPr>
  </w:style>
  <w:style w:type="paragraph" w:styleId="Est20T24">
    <w:name w:val="Est2.0T24"/>
    <w:basedOn w:val="Normal"/>
    <w:qFormat/>
    <w:pPr>
      <w:spacing w:lineRule="auto" w:line="480" w:before="0" w:after="480"/>
      <w:ind w:firstLine="709"/>
      <w:jc w:val="both"/>
    </w:pPr>
    <w:rPr/>
  </w:style>
  <w:style w:type="paragraph" w:styleId="NormalCentralizado">
    <w:name w:val="Normal + Centralizado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22:47:00Z</dcterms:created>
  <dc:creator> </dc:creator>
  <dc:description/>
  <cp:keywords/>
  <dc:language>en-US</dc:language>
  <cp:lastModifiedBy>luiz</cp:lastModifiedBy>
  <dcterms:modified xsi:type="dcterms:W3CDTF">2006-07-07T22:50:00Z</dcterms:modified>
  <cp:revision>3</cp:revision>
  <dc:subject/>
  <dc:title>LISTA DE FIGURAS</dc:title>
</cp:coreProperties>
</file>