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CONCLUSÃO</w:t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20T24"/>
        <w:rPr/>
      </w:pPr>
      <w:r>
        <w:rPr/>
        <w:t>Este trabalho trata do desenvolvimento de um programa que permite o acionamento de circuitos eletrônicos através de comandos de voz. O programa, cuja proposta foi o reconhecimento dos comandos com dependência do locutor, foi utilizado para controlar um carro miniatura provido de controle remoto.</w:t>
      </w:r>
    </w:p>
    <w:p>
      <w:pPr>
        <w:pStyle w:val="Est20T24"/>
        <w:ind w:hanging="0"/>
        <w:rPr/>
      </w:pPr>
      <w:r>
        <w:rPr/>
        <w:tab/>
        <w:t xml:space="preserve">Os comandos utilizados para atuar sobre o carro foram as palavras “esquerda”, “direita”, “frente”, “linha”, “volta” e “pára”. </w:t>
      </w:r>
    </w:p>
    <w:p>
      <w:pPr>
        <w:pStyle w:val="Est20T24"/>
        <w:ind w:hanging="0"/>
        <w:rPr/>
      </w:pPr>
      <w:r>
        <w:rPr/>
        <w:tab/>
        <w:t>O reconhecimento dos comandos baseou-se na comparação da palavra de cada comando com padrões previamente gravados, relativamente ao comando considerado. O número de padrões gravados podem variar de 2 a 10 por palavra, limites que foram escolhidos arbitrariamente.</w:t>
      </w:r>
    </w:p>
    <w:p>
      <w:pPr>
        <w:pStyle w:val="Est20T24"/>
        <w:ind w:hanging="0"/>
        <w:rPr/>
      </w:pPr>
      <w:r>
        <w:rPr/>
        <w:tab/>
        <w:t>A comparação entre os padrões e as amostras foram feitos através de correlações.</w:t>
      </w:r>
    </w:p>
    <w:p>
      <w:pPr>
        <w:pStyle w:val="Est20T24"/>
        <w:ind w:firstLine="708"/>
        <w:rPr/>
      </w:pPr>
      <w:r>
        <w:rPr/>
        <w:t>O primeiro algoritmo testado foi a comparação dos padrões com as amostras pelo método da energia. Este método apresentou fracos índices de reconhecimento inferiores a 40% para as palavras “esquerda”, “frente” e “pára”.</w:t>
      </w:r>
    </w:p>
    <w:p>
      <w:pPr>
        <w:pStyle w:val="Est20T24"/>
        <w:ind w:firstLine="708"/>
        <w:rPr/>
      </w:pPr>
      <w:r>
        <w:rPr/>
        <w:t>Em um segundo teste, aplicou-se os parâmetros de cruzamentos por zero. Os índices de reconhecimento, para este tipo de algoritmo, também se revelaram inferiores a 40%, porém,  dessa vez, para as palavras “esquerda”, “frente” e “linha”.</w:t>
      </w:r>
    </w:p>
    <w:p>
      <w:pPr>
        <w:pStyle w:val="Est20T24"/>
        <w:rPr/>
      </w:pPr>
      <w:r>
        <w:rPr/>
        <w:t xml:space="preserve">Por último, elaborou-se um programa de reconhecimento de comandos de voz baseado nos coeficientes Mel-Cepstrais, que foi o programa final deste trabalho. </w:t>
      </w:r>
    </w:p>
    <w:p>
      <w:pPr>
        <w:pStyle w:val="Est20T24"/>
        <w:rPr/>
      </w:pPr>
      <w:r>
        <w:rPr/>
        <w:t>A taxa de reconhecimento obtido para palavras capturadas, pronunciadas pelo mesmo locutor que gerou os padrões, apresentou um índice satisfatório. Nos testes realizados, a média de reconhecimento para os locutores ficou acima de 90%, em vista de que, nesses testes de “performance”, o locutor pronunciava as amostras sem saber as palavras que foram reconhecidas (o teste apresenta o resultado com palavras previamente gravadas).</w:t>
      </w:r>
    </w:p>
    <w:p>
      <w:pPr>
        <w:pStyle w:val="Est20T24"/>
        <w:rPr/>
      </w:pPr>
      <w:r>
        <w:rPr/>
        <w:t>Na tela de reconhecimento, na qual o locutor tem o retorno do comando reconhecido, o índice de reconhecimento pode aumentar, devido a readaptação do locutor em fazer com que a pronúncia de cada palavra se aproxime, tanto quanto possível, dos padrões anteriormente gravados. Nessa readaptação, enquadram-se a altura do volume da pronúncia, a distância que o locutor fala ao microfone, as tonalidades das silabas da palavra, entre outras características que influenciam no reconhecimento.</w:t>
      </w:r>
    </w:p>
    <w:p>
      <w:pPr>
        <w:pStyle w:val="Est20T24"/>
        <w:rPr/>
      </w:pPr>
      <w:r>
        <w:rPr/>
        <w:t>O tempo de processamento para o reconhecimento de um comando foi considerado adequado. Este tempo foi estimado em um valor inferior a 0,15s (considerando as atualizações de tela).  Esta estimativa foi verificada nos testes de “autoajuste” e “</w:t>
      </w:r>
      <w:r>
        <w:rPr>
          <w:i/>
          <w:iCs/>
        </w:rPr>
        <w:t xml:space="preserve"> performance</w:t>
      </w:r>
      <w:r>
        <w:rPr/>
        <w:t>”, os quais processam os sinais dos 60 padrões para a obtenção dos seus MFCC em aproximadamente seis segundos. No processo do teste de “</w:t>
      </w:r>
      <w:r>
        <w:rPr>
          <w:i/>
          <w:iCs/>
        </w:rPr>
        <w:t xml:space="preserve"> performance</w:t>
      </w:r>
      <w:r>
        <w:rPr/>
        <w:t>”, considerou-se desprezível o tempo para as comparações das 300 amostras com os padrões.</w:t>
      </w:r>
    </w:p>
    <w:p>
      <w:pPr>
        <w:pStyle w:val="Est20T24"/>
        <w:rPr/>
      </w:pPr>
      <w:r>
        <w:rPr/>
        <w:t xml:space="preserve">Nos testes realizados entre os padrões gerados por um locutor e as amostras capturadas de locutores diferentes, ficou clara a dependência do locutor neste tipo de reconhecimento. Esses tipos de testes apresentaram índices de reconhecimento inferiores a 50%.  </w:t>
      </w:r>
    </w:p>
    <w:p>
      <w:pPr>
        <w:pStyle w:val="Est20T24"/>
        <w:rPr/>
      </w:pPr>
      <w:r>
        <w:rPr/>
        <w:t>Uma das características do</w:t>
      </w:r>
      <w:r>
        <w:rPr>
          <w:i/>
          <w:iCs/>
        </w:rPr>
        <w:t xml:space="preserve"> software</w:t>
      </w:r>
      <w:r>
        <w:rPr/>
        <w:t xml:space="preserve"> elaborado foi a fixação de 2 segundos como tempo de aquisição, para a gravação de uma amostra. Esse tempo determinou que o locutor tivesse de esperar o fim da gravação de uma palavra para falar um novo comando. Concluiu-se que esse tempo ficou inadequado para o controle eletrônico do dispositivo proposto (a direção de um carro). Sugere-se, portanto, como possível melhoria para um próximo estudo, a implementação de um algoritmo que monitore a placa de áudio e detecte o início da pronúncia de cada palavra, iniciando o armazenamento desta até se completar o maior tempo que se estimou necessário para a pronúncia de qualquer das palavras escolhidas, ou seja, 0,512 segundos. </w:t>
      </w:r>
    </w:p>
    <w:p>
      <w:pPr>
        <w:pStyle w:val="Est20T24"/>
        <w:rPr/>
      </w:pPr>
      <w:r>
        <w:rPr/>
        <w:t>O programa apresentou certa vulnerabilidade em relação aos ruídos inerentes ao ambiente, os inseridos pela placa de aquisição de áudio e os gerados pelo microfone utilizado. Como melhoria, poderia ser estudada a realização de filtros digitais nos sinais amostrados, antes de processar os cálculos utilizados para o reconhecimento do comando.</w:t>
      </w:r>
    </w:p>
    <w:p>
      <w:pPr>
        <w:pStyle w:val="Est20T24"/>
        <w:rPr/>
      </w:pPr>
      <w:r>
        <w:rPr/>
      </w:r>
    </w:p>
    <w:p>
      <w:pPr>
        <w:pStyle w:val="Est20T24"/>
        <w:rPr/>
      </w:pPr>
      <w:r>
        <w:rPr/>
      </w:r>
    </w:p>
    <w:p>
      <w:pPr>
        <w:pStyle w:val="Est20T24"/>
        <w:rPr/>
      </w:pPr>
      <w:r>
        <w:rPr/>
      </w:r>
    </w:p>
    <w:p>
      <w:pPr>
        <w:pStyle w:val="Est20T24"/>
        <w:spacing w:before="0" w:after="48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Est20T24Esq">
    <w:name w:val="Est2.0T24Esq"/>
    <w:basedOn w:val="Normal"/>
    <w:next w:val="Est20T24"/>
    <w:qFormat/>
    <w:pPr>
      <w:spacing w:lineRule="auto" w:line="480" w:before="0" w:after="480"/>
      <w:jc w:val="both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8:07:00Z</dcterms:created>
  <dc:creator>Heleno</dc:creator>
  <dc:description/>
  <cp:keywords/>
  <dc:language>en-US</dc:language>
  <cp:lastModifiedBy> </cp:lastModifiedBy>
  <dcterms:modified xsi:type="dcterms:W3CDTF">2006-07-13T14:29:00Z</dcterms:modified>
  <cp:revision>17</cp:revision>
  <dc:subject/>
  <dc:title>CONSIDERAÇÕES FINAIS</dc:title>
</cp:coreProperties>
</file>