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</w:r>
    </w:p>
    <w:p>
      <w:pPr>
        <w:pStyle w:val="Est10T0FNegCen"/>
        <w:rPr/>
      </w:pPr>
      <w:r>
        <w:rPr/>
        <w:t>AGRADECIMENTOS</w:t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  <w:t>Ao meu professor orientador, Paulo César Cardoso Godoy, pelo auxílio e sugestões durante a construção deste trabalho e pelo empréstimo de referências bibliográficas.</w:t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  <w:t>Ao meu pai, Enio Luiz, pelo auxílio generoso na revisão ortográfica e gramatical deste estudo.</w:t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  <w:t>À minha esposa, Carin, à minha mãe, Adair Isaura, e às minhas irmãs, Isaura Regina e Rosaura Cristina, pela paciência, carinho e compreensão durante esta trajetória de pesquisa.</w:t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10T0Rec78JusRecL1"/>
        <w:rPr/>
      </w:pPr>
      <w:r>
        <w:rPr/>
      </w:r>
    </w:p>
    <w:p>
      <w:pPr>
        <w:pStyle w:val="Est20T24"/>
        <w:spacing w:before="0" w:after="48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0FNegCen">
    <w:name w:val="Est1.0T0FNegCen"/>
    <w:basedOn w:val="Normal"/>
    <w:qFormat/>
    <w:pPr>
      <w:jc w:val="center"/>
    </w:pPr>
    <w:rPr>
      <w:b/>
    </w:rPr>
  </w:style>
  <w:style w:type="paragraph" w:styleId="Est10T0Rec78JusRecL1">
    <w:name w:val="Est1.0T0Rec7.8JusRecL1"/>
    <w:basedOn w:val="Normal"/>
    <w:qFormat/>
    <w:pPr>
      <w:ind w:left="4423" w:firstLine="709"/>
      <w:jc w:val="both"/>
    </w:pPr>
    <w:rPr/>
  </w:style>
  <w:style w:type="paragraph" w:styleId="Est20T24">
    <w:name w:val="Est2.0T24"/>
    <w:basedOn w:val="Normal"/>
    <w:qFormat/>
    <w:pPr>
      <w:spacing w:lineRule="auto" w:line="480" w:before="0" w:after="480"/>
      <w:ind w:firstLine="709"/>
      <w:jc w:val="both"/>
    </w:pPr>
    <w:rPr/>
  </w:style>
  <w:style w:type="paragraph" w:styleId="Est20T24Esq">
    <w:name w:val="Est2.0T24Esq"/>
    <w:basedOn w:val="Normal"/>
    <w:next w:val="Est20T24"/>
    <w:qFormat/>
    <w:pPr>
      <w:spacing w:lineRule="auto" w:line="480" w:before="0" w:after="48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2:32:00Z</dcterms:created>
  <dc:creator>Enio Luiz Warlet Fagundes</dc:creator>
  <dc:description/>
  <cp:keywords/>
  <dc:language>en-US</dc:language>
  <cp:lastModifiedBy> </cp:lastModifiedBy>
  <dcterms:modified xsi:type="dcterms:W3CDTF">2006-06-15T22:29:00Z</dcterms:modified>
  <cp:revision>4</cp:revision>
  <dc:subject/>
  <dc:title>ffff</dc:title>
</cp:coreProperties>
</file>